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730" w:firstLine="1188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риложение № 5</w:t>
      </w:r>
    </w:p>
    <w:p>
      <w:pPr>
        <w:pStyle w:val="Normal"/>
        <w:ind w:right="-730" w:firstLine="11880"/>
        <w:jc w:val="center"/>
        <w:rPr>
          <w:bCs/>
        </w:rPr>
      </w:pPr>
      <w:r>
        <w:rPr>
          <w:bCs/>
        </w:rPr>
        <w:t>к Комплексной программе</w:t>
      </w:r>
    </w:p>
    <w:p>
      <w:pPr>
        <w:pStyle w:val="Normal"/>
        <w:ind w:right="-730" w:firstLine="11880"/>
        <w:jc w:val="center"/>
        <w:rPr/>
      </w:pPr>
      <w:r>
        <w:rPr>
          <w:bCs/>
        </w:rPr>
        <w:t>экономического и социального</w:t>
      </w:r>
    </w:p>
    <w:p>
      <w:pPr>
        <w:pStyle w:val="Normal"/>
        <w:ind w:right="-730" w:firstLine="11880"/>
        <w:jc w:val="center"/>
        <w:rPr>
          <w:bCs/>
        </w:rPr>
      </w:pPr>
      <w:r>
        <w:rPr>
          <w:bCs/>
        </w:rPr>
        <w:t>развития Ульяновской области</w:t>
      </w:r>
    </w:p>
    <w:p>
      <w:pPr>
        <w:pStyle w:val="Heading"/>
        <w:spacing w:lineRule="auto" w:line="240"/>
        <w:ind w:right="-730" w:firstLine="11880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>на 2005-2010 годы</w:t>
      </w:r>
    </w:p>
    <w:p>
      <w:pPr>
        <w:pStyle w:val="Heading2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Комплекс мероприятий по совершенствованию нормативной правовой базы </w:t>
      </w:r>
    </w:p>
    <w:p>
      <w:pPr>
        <w:pStyle w:val="Normal"/>
        <w:rPr>
          <w:smallCaps/>
          <w:szCs w:val="24"/>
        </w:rPr>
      </w:pPr>
      <w:r>
        <w:rPr>
          <w:smallCaps/>
          <w:szCs w:val="24"/>
        </w:rPr>
      </w:r>
    </w:p>
    <w:tbl>
      <w:tblPr>
        <w:tblW w:w="2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"/>
        <w:gridCol w:w="3234"/>
        <w:gridCol w:w="6"/>
        <w:gridCol w:w="1622"/>
        <w:gridCol w:w="7199"/>
        <w:gridCol w:w="5"/>
        <w:gridCol w:w="2335"/>
        <w:gridCol w:w="15"/>
        <w:gridCol w:w="2350"/>
        <w:gridCol w:w="2350"/>
        <w:gridCol w:w="2350"/>
        <w:gridCol w:w="2352"/>
      </w:tblGrid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что направлено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и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ды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9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разовани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овых форм организации образова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8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зработка</w:t>
            </w:r>
            <w:r>
              <w:rPr>
                <w:lang w:val="ru-MD"/>
              </w:rPr>
              <w:t xml:space="preserve"> предложений и замечаний к проектам федеральных законов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дошкольном образовании</w:t>
            </w:r>
            <w:r>
              <w:rPr>
                <w:lang w:val="ru-MD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MD"/>
              </w:rPr>
              <w:t xml:space="preserve">о </w:t>
            </w:r>
            <w:r>
              <w:rPr/>
              <w:t>стандартах дошкольного образ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государственных стандартах общего образ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финансировании общеобразовательной школы (придание школе государственного статуса)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дистанционном образовани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дополнительном образовани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Разработка</w:t>
            </w:r>
            <w:r>
              <w:rPr>
                <w:lang w:val="ru-MD"/>
              </w:rPr>
              <w:t xml:space="preserve"> предложений и замечаний к проектам постановлений Правительства Российской Федерации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нормативах финансирования и стандартах содержания общего образ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положении о финансировании высшего образования на основе государственных возвратных субсиди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 системе структурного прогноза подготовки кадров в начальном, среднем и высшем профессиональном образовании;</w:t>
            </w:r>
          </w:p>
          <w:p>
            <w:pPr>
              <w:pStyle w:val="Normal"/>
              <w:jc w:val="both"/>
              <w:rPr/>
            </w:pPr>
            <w:r>
              <w:rPr/>
              <w:t>о поэтапном создании государственной аттестационной службы контроля качества для всех уровней российск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образован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системы образования на территор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</w:rPr>
            </w:pPr>
            <w:r>
              <w:rPr/>
              <w:t>Разработка проекта Закона Ульяновской области «Об образовании на территори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лавное управление образован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отдыха и досуговой деятельности детей и подростк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05-2007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проектов постановлений Главы администрации Ульяновской области по рационализации досуговой деятельности, каникулярного времени и летнего отдыха учащихс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лавное управление образован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системы образования на территор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Постановления ГАО «О порядке воспитания и обучения детей-инвалидов на дому, в дошкольных и общеобразовательных учреждениях, а также размерах компенсации затрат родителей на эти цел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лавное управление образован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адровое обеспечение системы образова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Постановления ГАО «О порядке согласования объемов и структуры подготовки квалифицированных рабочих кадров и специалистов среднего звена в образовательных учреждениях начального и среднего профессионального образования, финансируемых из областного бюджета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лавное управление образования администрации Ульяновской области Управление по труду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3. Молодежная политик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вышение статуса государственной молодежной политики и развитие программных методов в сфере государственной молодежной полит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04-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проекта Закона Ульяновской области «Об областной программе «Молодежь 2005-2010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итет по делам молодеж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сударственная поддержка молодежных и детских общественных объедин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highlight w:val="yellow"/>
              </w:rPr>
            </w:pPr>
            <w:r>
              <w:rPr/>
              <w:t>Внесение изменений в Закон Ульяновской области «О государственной поддержке молодежных и детских общественных объединени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итет по делам молодеж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здание молодежном парламенте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 молодежном парламенте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итет по делам молодеж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. Здравоохранени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витие законодательной базы здравоохранения Ульяновской области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2005-2007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Разработка проекта закона Ульяновской области «О здравоохранении Ульяновской области на 2005-2008 гг.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епартамент здравоохранения и фармаци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витие системы здравоохранения на территории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highlight w:val="yellow"/>
              </w:rPr>
            </w:pPr>
            <w:r>
              <w:rPr/>
              <w:t>Разработка областной целевой программы «Скорая медицинская помощь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епартамент здравоохранения и фармации администрации Ульяновской области 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витие системы здравоохранения на территории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областной целевой программы «Развитие и совершенствование службы медицины катастроф Ульяновской области на 2005-2007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дравоохранения и фармаци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витие системы здравоохранения на территории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областной целевой программы «Врач общей практик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дравоохранения и фармаци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работка порядка обязательного страхования медицинских работник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highlight w:val="yellow"/>
              </w:rPr>
            </w:pPr>
            <w:r>
              <w:rPr/>
              <w:t>Разработка Постановления Главы администрации области «О размере и порядке обязательного страхования медицинских работников государственных учреждений здравоохранения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дравоохранения и фармаци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5. Культура, искусство и кинематография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хранение, реставрация и использование памятников истории и культуры местного знач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закона Ульяновской области «Об объектах культурного наследия (памятниках истории и культуры)  народов Российской Федерации, расположенных на территори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правление по делам культуры и искусства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культуры, искусства и кинематограф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Закона Ульяновской области «О культуре».</w:t>
            </w:r>
          </w:p>
          <w:p>
            <w:pPr>
              <w:pStyle w:val="Normal"/>
              <w:rPr/>
            </w:pPr>
            <w:r>
              <w:rPr/>
              <w:t>Разработка проекта областной целевой программы «Сохранение и развитие культуры, искусства и кинематографии на период с 2005 по 2010 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правление по делам культуры и искусства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истемы социальных нормативов представления культурных услуг населению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я Главы администрации области «О социальных нормативах представления культурных услуг населению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делам культуры и искусства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Физическая культура и спор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охранение и развитие материально-технической базы для занятий физической культурой и спорт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азработка проектов нормативных правовых документов Ульяновской области в целях совершенствования: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 xml:space="preserve">организации физического воспитания детей и учащейся молодежи;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азвития детского и молодежного туризма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повышения квалификации, подготовки и переподготовки физкультурно-спортивных кадров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сохранения и развития сети физкультурно-оздоровительных и спортивных сооружений;</w:t>
            </w:r>
          </w:p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информационного обеспечения, пропаганды и рекламы физической культуры и спорта, здорового образа жизн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рганизации физкультурно-оздоровительной и спортивной работы среди инвалидов;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митет по физической культуре и спорту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витие физической культуры и спорта в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/>
              <w:t>Разработка областной целевой программы «Развитие физической культуры и спорта в Ульяновской области на 2006-2010 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митет по физической культуре и спорту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  <w:t>7. Архивное дело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  <w:t>7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, развитие и использование Архивного фонда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Закона Ульяновской области «Об архивном деле в Ульяновской области».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MD"/>
              </w:rPr>
            </w:pPr>
            <w:r>
              <w:rPr/>
              <w:t>Архивное управление, Законодательное собрание, администрация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  <w:t>7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оложений о государственных архивах в соответствие с нормами Закона «Об архивном деле в Ульяновской области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ложений о государственных архивах Ульяновской области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MD"/>
              </w:rPr>
            </w:pPr>
            <w:r>
              <w:rPr/>
              <w:t>Архивное управление администрации Ульяновской области, государственные архивы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  <w:t>7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развитие архивного дела в муниципальных образованиях области, приведение Положений об архивных отделах администраций городов и районов области, о муниципальных архивах в соответствие с нормами Закона «Об архивном деле в Ульяновской области»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ложений об архивных отделах и архивах муниципальных образований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MD"/>
              </w:rPr>
            </w:pPr>
            <w:r>
              <w:rPr/>
              <w:t>Администрации городов и районов, архивные отделы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  <w:t>8. Занятость населения и развитие рынка труд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методов государственного регулирования рынка труда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концепции кадровой политики области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по труду администрации области, высшие профессиональные учебные заведения области.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</w:rPr>
              <w:t>8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лучшение условий и охраны труда в регион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работка областной целевой программы «Улучшение условий и охраны труда на 2005-2010 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по труду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</w:rPr>
              <w:t>8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нормативно-правовой базы по квотированию рабочих мест в организациях Ульяновской области для граждан, особо нуждающихся в социальной защит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Закона Ульяновской области «О квотировании рабочих мест в организациях Ульяновской области для граждан, особо нуждающихся в социальной защите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по труду администрации области, Управление социальной политик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нормативно-правовой базы по вопросам оплаты труда работников областных государственных учрежд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работка Закона Ульяновской области «Об оплате труда работников областных государственных учреждени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по труду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уровня общей безработиц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-2007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новление Главы администрации области "О мерах по обеспечению отдыха, оздоровления и занятости детей"</w:t>
            </w:r>
          </w:p>
          <w:p>
            <w:pPr>
              <w:pStyle w:val="Normal"/>
              <w:rPr/>
            </w:pPr>
            <w:r>
              <w:rPr>
                <w:bCs/>
              </w:rPr>
              <w:t>распоряжение Главы администрации области "О занятости молодёжи"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ряжение Главы администрации области "О трудоустройстве выпускников профессиональных училищ, лицеев, техникумов из числа детей-сирот и детей, оставшихся без попечения родителей"</w:t>
            </w:r>
          </w:p>
          <w:p>
            <w:pPr>
              <w:pStyle w:val="Normal"/>
              <w:rPr/>
            </w:pPr>
            <w:r>
              <w:rPr>
                <w:bCs/>
              </w:rPr>
              <w:t>распоряжение Главы администрации области "Об установлении квоты для использования труда иностранных работников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ать и принять план действий по улучшению положения женщин и повышению их роли в общест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федеральной государственной службы занятости населения по Ульяновской области, управление по труду администрации области, комитет по делам молодёжи администрации области, главное управление образование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</w:rPr>
              <w:t>8.6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напряжённости на рынке труд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ать программу создания рабочих мест в территориях с напряжённой ситуацией на рынке труда;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ить постановление Главы администрации области «О создании областной комиссии по преодолению сложившейся критической ситуации в населённых пунктах с высоким уровнем безработиц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епартамент федеральной государственной службы занятости населения по Ульяновской области, управление по труду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 Социальная поддержка населения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9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законов Ульяновской области, направленных на улучшение положения инвали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он Ульяновской области "Об утверждении  программы "Социальная поддержка инвалидов Ульяновской области на 2004-2005 годы"</w:t>
            </w:r>
          </w:p>
          <w:p>
            <w:pPr>
              <w:pStyle w:val="Normal"/>
              <w:jc w:val="both"/>
              <w:rPr/>
            </w:pPr>
            <w:r>
              <w:rPr/>
              <w:t>2. Закон Ульяновской области "Об оказании поддержки инвалидам по слуху Ульяновской обла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Закон Ульяновской области "Об утверждении  программы "Социальная поддержка инвалидов Ульяновской области на 2006-2010 годы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администрации област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федеральных гарантий по минимальным социальным норматива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оправкам к Федеральному закону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ой семейной полит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-2007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ластной целевой программы «Семья» на 2007-2010 гг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ление порядка выплаты и размера денежных средств, выплачиваемых опекуну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б установлении порядка выплаты и размера денежных средств, ежемесячно выплачиваемых опекуну (попечителю)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орядка признания граждан малоимущим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порядке признания граждан малоимущими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6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защита инвалид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 социальной защите инвалидов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7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нормативно-правовой базы по социальному обслуживанию насе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социальном обслуживании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8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нормативно-правовой базы  по защите прав ребен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 защите прав детей-сирот и детей, оставшихся без попечения родителе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9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ддержка общественных объединений инвалид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государственной поддержке общественных объединений инвалидов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10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жилых помещений больным заразными формами туберкулез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лавы администрации области «О предоставлении вне очереди отдельных жилых помещений больным заразными формами туберкулеза, а также семьям, имеющим ребенка, больного заразной формой туберкулеза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1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ддержка работников системы здравоохран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лавы администрации области «О социальной поддержке медицинских, ветеринарных и иных работников учреждений здравоохранения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1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нормативно-правовой базы  по защите прав ребен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б основных гарантиях и правах ребенка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.1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циальной поддержки гражданам, страдающим социально значимыми заболеваниями, представляющими опасность для окружающих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лавы администрации области «О мерах социальной поддержки в оказании медико-социальной помощи гражданам, страдающим социально значимыми заболеваниями, представляющими опасность для окружающих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литики администрации области, Комитет социальной защиты населения области, Департамент здравоохранения и фармаци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Демографическая ситуация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улучшения демократической ситуации и развитие трудовых ресурсов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областной целевой программы государственной поддержки улучшения демографической ситуации и развития трудовых ресурсов на территории Ульяновской области на 2005-2010 год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правление по труду администрации области, Департамент федеральной государственной службы занятости населения по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  <w:t xml:space="preserve">12. </w:t>
            </w:r>
            <w:r>
              <w:rPr>
                <w:b/>
                <w:bCs/>
              </w:rPr>
              <w:t>Охрана правопорядка, борьба с преступностью и обеспечение безопасности граждан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охрану правопорядка, борьбу с преступностью и обеспечение безопасности граждан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ластной целевой программы по усилению борьбы с преступностью на территории Ульяновской области на 2006-2010 гг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развитие и укрепление мировой юстиц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законодательство Ульяновской области о границах судебных участк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беспечению деятельности мировых судей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остановления роста злоупотребления наркотическими средствами и психотропными веществами, незаконного оборота их на территор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ластной целевой программы «Комплексные меры противодействия злоупотреблению наркотическими средствами и их незаконному обороту в Ульяновской области на 2006-2010 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СН по Ульяновской области, Департамент здравоохранения и фармации, Комитет по делам молодежи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комиссий по делам несовершеннолетних и защите их пра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б организации деятельности комиссий по делам несовершеннолетних и защите их прав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Д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о-правовой базы по профилактике безнадзорности и правонарушений несовершеннолетних органами местного само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наделении органов местного самоуправления Ульяновской области государственными полномочиями по организации работы по профилактике безнадзорности и правонарушений несовершеннолетних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Д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6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храны общественного поряд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б участии граждан в обеспечении общественного порядка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Д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12.7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храны общественного поряд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лавы администрации Ульяновской области «Об охране общественного порядка при проведении массовых мероприятий на территори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Д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. Развитие базовой общественной инфраструктуры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. Жилищное строительство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еспечение населения Ульяновской области жилье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Разработка Закона Ульяновской области «О стимулировании организаций Ульяновской области по обеспечению населения жильем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both"/>
              <w:outlineLvl w:val="0"/>
              <w:rPr/>
            </w:pPr>
            <w:r>
              <w:rPr>
                <w:rFonts w:cs="Arial"/>
              </w:rPr>
              <w:t>Государственная жилищная инспекция Ульяновской области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Fonts w:cs="Arial"/>
              </w:rPr>
              <w:t>Главное управление архитектуры и градостроительства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13.2. Газификация населенных пунктов, развитие инженерной инфраструктуры и реформирование жилищно-коммунального хозяйств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формирование и модернизация коммунальной энергет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областной целевой программы «Реформирование ЖКХ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артамент ТЭК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селение граждан Ульяновской области из ветхого и аварийного жилищного фонд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-201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рограммы "Переселение граждан Ульяновской области из ветхого и аварийного жилищного фонда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ТЭК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квидация потерь тепла и оптимизация размещения источников теплоснабж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-201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рограммы "Энергосбережение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ТЭК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структуризация задолженно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-201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он Ульяновской области "О финансовом оздоровлении предприятий ЖКХ Ульяновской области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ТЭК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ачества ЖКУ, предоставляемых населению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7-201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Главы администрации Ульяновской области "О техническом обслуживании жилищного фонда и предоставлении населению коммунальных услуг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ТЭК и ЖКХ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6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нормативно-правовой базы по снабжению населения газом при похолодании и возникновении аварийных ситуац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остановления Главы администрации области «О газоснабжении населения и коммунально-бытовых потребителей газа при похолодании и возникновении аварийных ситуаций в осенне-зимний период 2005 – 2006 годов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артамент ТЭК и ЖКХ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7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нормативно-правовой базы по устойчивому снабжению населения газом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лавы администрации области «О мерах по обеспечению устойчивого снабжения населения топливом в осенне-зимний период 2005 – 2006 годов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артамент ТЭК и ЖКХ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2.8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нормативно-правовой базы по установлению размеров стандартов нормативной площади жилого помещ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лавы администрации области «Об установлении размеров стандартов нормативной площади жилого помещения, используемой для расчета субсидий на оплату жилья и коммунальных услуг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артамент ТЭК и ЖКХ администрации Ульяновской области</w:t>
            </w:r>
          </w:p>
          <w:p>
            <w:pPr>
              <w:pStyle w:val="Normal"/>
              <w:widowControl w:val="false"/>
              <w:rPr/>
            </w:pPr>
            <w:r>
              <w:rPr/>
              <w:t>Государственная жилищная инспекция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.3. Развитие транспортной и логистической инфраструктуры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</w:rPr>
              <w:t>13.3.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на основе Закона РФ «О механизме компенсации выпадающих доходов транспортным предприятиям за предоставление льгот населению» Закона Ульяновской области «О порядке определения и механизма компенсации выпадающих доходов от перевозки льготных категорий пассажиров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Закона "О порядке определения и механизма компенсации выпадающих доходов от перевозки льготных категорий пассажиров"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омышленности транспорту и связи, департамент администрации области по эконом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3.3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едерального законодательства по транспорту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ложений в Федеральный закон «Об основных принципах транспортного обслуживания населения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3.3.3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едерального законодательства по транспорту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ложений в Федеральный закон «Устав автомобильного транспорта Российской Федераци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</w:rPr>
              <w:t>13.3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овершенствование федерального законодательства по транспорту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я "О механизме компенсации выпадающих доходов транспортным предприятиям за предоставление льгот населению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бласти, Мэрия г. Ульяновска, транспортные предприятия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3.3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рмативно-правовой базы в сфере деятельности пассажирских автоперевозо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Закона Ульяновской области "О пассажирском автомобильном транспорте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льяновской области, Законодательное Собрание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3.3.6.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егионального законодательства по транспорту</w:t>
            </w:r>
          </w:p>
          <w:p>
            <w:pPr>
              <w:pStyle w:val="Normal"/>
              <w:rPr/>
            </w:pPr>
            <w:r>
              <w:rPr/>
              <w:t>Разработка нормативно-правовой базы о порядке привлечения автотранспорта юридических лиц и граждан к регулярным маршрутным перевозкам пассажиров в городском, пригородном и междугородном сообщении на территор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закон Ульяновской области «О пассажирском автомобильном транспорте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рганизации пассажирских перевозок на территории Ульяновской области;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государственном (муниципальном) заказе на транспортное обслуживание населения;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оведении конкурсов по размещению государственных (муниципальных) заказов на транспортное обслуживание населения;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форма предоставления льгот по оплате проезда, установленными законом Ульяновской обл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партамент по промышленности, транспорту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4. Связь и информатизация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4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рмативно правовой базы в сфере информационных технологий и связ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проекта закона Ульяновской области «Об информационных ресурсах и информатизации Ульяновской области»</w:t>
            </w:r>
          </w:p>
          <w:p>
            <w:pPr>
              <w:pStyle w:val="Normal"/>
              <w:rPr/>
            </w:pPr>
            <w:r>
              <w:rPr/>
              <w:t xml:space="preserve">2. Разработка проекта закона Ульяновской области «Программа строительства регионального сегмента единой государственной системы управления и передачи данных на территории Ульяновской области  </w:t>
            </w:r>
          </w:p>
          <w:p>
            <w:pPr>
              <w:pStyle w:val="Normal"/>
              <w:rPr/>
            </w:pPr>
            <w:r>
              <w:rPr/>
              <w:t>3. Разработка проекта закона Ульяновской области «Программа развития местного цифрового телевидения»</w:t>
            </w:r>
          </w:p>
          <w:p>
            <w:pPr>
              <w:pStyle w:val="Normal"/>
              <w:rPr/>
            </w:pPr>
            <w:r>
              <w:rPr/>
              <w:t>4. Разработка проекта постановления Главы администрации области «Об инвентаризации информационных ресурсов и систем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ромышленности, транспорта и связ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14.  Создание благоприятного инвестиционного климат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нормативно-правовой базы для ведения инвестиционной деятельности на территор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роекта Закона «Об инвестиционной деятельности на территории Ульяновской области» и проектов постановлений Главы администрации Ульяновской области, предусматривающих формирование инвестопроводящей системы, создание и развитие областных инновационных центров в промышленности, направленных на привлечение инвестиционных ресурсов для развития инновационного потенциала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дминистрации области по экономической полит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вестиционной привлекательност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Закона Ульяновской области "Об утверждении областной целевой программы "Повышение инвестиционной привлекательности Ульяновской области"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дминистрации области по экономической политике, департамент по промышленности, транспорту и связи, торгово-промышленная палата.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ршенствование бюджетных правоотношен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роекта закона Ульяновской области «О внесении изменений и дополнений в Закон Ульяновской области «О бюджетном устройстве и бюджетном процессе в Ульяновской области» в соответствии с вносимыми изменениями в Бюджетный кодекс Российской Федераци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ршенствование  порядка предоставления финансовой помощи (трансфертов)  муниципальным образованиям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проекта закона Ульяновской области «Об утверждении порядка образования и предоставления средств Фонда финансовой помощи (трансфертов) на выравнивание уровня минимальной бюджетной обеспеченности муниципальных образований Ульяновской области» в связи с принятием проекта  федерального закона  «Об общих принципах организации местного самоуправления в Российской Федераци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орядка отбора инвестиционных программ и проектов муниципальных образова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Закона Ульяновской области «О порядке отбора инвестиционных программ и проектов муниципальных образований, которым предоставляются субсидии для долевого финансирования инвестиционных программ и проектов развития общественной инфраструктуры муниципальных образований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партамент администрации области по экономической полит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вестиционной привлекательности регион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Закон Ульяновской области «О налоге на имущество организаций на территории Ульяновской обл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экономической политик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3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 Система государственного управле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работка нормативно-правовой базы по совершенств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государственных должностях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работка нормативно-правовой базы по совершенств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Устав Ульяновской области (новая редакция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работка нормативно-правовой базы по реформир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Правительстве Ульяновской обл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работка нормативно-правовой базы по защите прав человек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б Уполномоченном по правам человека в Ульяновской обл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работка нормативно-правовой базы по совершенств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 порядке и сроках рассмотрения обращений граждан органами местного самоуправления в Ульяновской обл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6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зработка нормативно-правовой базы по совершенствованию организации муниципальных выборах в Ульяновской области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несение изменений в Закон Ульяновской области «О муниципальных выборах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7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азработка нормативно-правовой базы по совершенств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несение изменений в Закон Ульяновской области «О муниципальной службе и муниципальных должностях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-правовой департамент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8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>Разработка нормативно-правовой базы по совершенств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ка закона Ульяновской области «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, переданных органам местного самоуправления законам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ых связей 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9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>Внесение изменений в закон Ульяновской области «Об административно-территориальном устройстве Ульяновской области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внесении изменений в Закон Ульяновской области «Об административно-территориальном устройстве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щественных связей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10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>Разработка нормативно-правовой базы по совершенствованию системы государственного и муниципального управле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 Совете муниципальных образований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щественных связей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</w:rPr>
              <w:t>15.1.  Управление государственным имуществом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5.1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mallCaps/>
              </w:rPr>
            </w:pPr>
            <w:r>
              <w:rPr/>
              <w:t xml:space="preserve">Разработка нормативно-правовой базы по управлению государственной собственностью Ульяновской области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Разработка Закона Ульяновской области «О прогнозном плане (про-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грамме) приватизации государственного имущества Ульяновской области на 2006 год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Комитет по управлению государственным имуществом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5.1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mallCaps/>
              </w:rPr>
            </w:pPr>
            <w:r>
              <w:rPr/>
              <w:t>Разработка нормативно-правовой базы по управлению государственной собственностью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Разработка Закона Ульяновской области «О программе управлен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ой собственностью Ульяновской области на 2006 год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Комитет по управлению государственным имуществом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5.1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mallCaps/>
              </w:rPr>
            </w:pPr>
            <w:r>
              <w:rPr/>
              <w:t>Разработка нормативно-правовой базы по управлению государственной собственностью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Постановления ГАО «О порядке предоставления жилых помещений специализированного жилищного фонда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Комитет по управлению государственным имуществом Ульян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rFonts w:cs="Arial"/>
                <w:bCs/>
                <w:smallCaps/>
              </w:rPr>
            </w:pPr>
            <w:r>
              <w:rPr>
                <w:rFonts w:cs="Arial"/>
                <w:bCs/>
                <w:smallCaps/>
              </w:rPr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5.1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mallCaps/>
              </w:rPr>
            </w:pPr>
            <w:r>
              <w:rPr/>
              <w:t>Разработка нормативно-правовой базы по управлению государственной и муниципальной собственностью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АО «О порядке предоставления жилых помещений жилищного фонда Ульяновской области и муниципального жилищного фонда, предоставляемого по договорам социального найма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Комитет по управлению государственным имуществом Ульяновской области,  администрация г. Ульяновска</w:t>
            </w:r>
          </w:p>
          <w:p>
            <w:pPr>
              <w:pStyle w:val="Normal"/>
              <w:keepNext w:val="true"/>
              <w:keepLines/>
              <w:jc w:val="both"/>
              <w:rPr>
                <w:rFonts w:cs="Arial"/>
                <w:bCs/>
                <w:smallCaps/>
              </w:rPr>
            </w:pPr>
            <w:r>
              <w:rPr>
                <w:rFonts w:cs="Arial"/>
                <w:bCs/>
                <w:smallCaps/>
              </w:rPr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5.1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mallCaps/>
              </w:rPr>
            </w:pPr>
            <w:r>
              <w:rPr/>
              <w:t>Разработка нормативно-правовой базы по управлению государственной собственностью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АО «Об утверждении положения о признании жилых помещений жилищного фонда Ульяновской области непригодными для проживания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</w:rPr>
            </w:pPr>
            <w:r>
              <w:rPr>
                <w:rFonts w:cs="Arial"/>
                <w:shd w:fill="FFFFFF" w:val="clear"/>
              </w:rPr>
              <w:t>Комитет по управлению государственным имуществом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</w:rPr>
              <w:t>15.2. Земельная политика.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2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вершенствование нормативно-правовой базы, регулирующей вопросы платы за землю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highlight w:val="yellow"/>
              </w:rPr>
            </w:pPr>
            <w:r>
              <w:rPr/>
              <w:t>Внесение изменений в Закон Ульяновской области «О плате за землю на территори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правление Федерального агентства кадастра объектов недвижимости, Комитет по управлению государственным имуществом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.2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>Разработка нормативно-правовой базы по использованию и охране земел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работка областной целевой программы использования и охраны земель, находящихся в границах Ульяновской област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работка Закона Ульяновской области «Об установлении категорий работников организаций отдельных отраслей экономики, имеющих право на получение в безвозмездное срочное пользовани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Разработка Закона Ульяновской области «О порядке и условиях предоставления органами местного самоуправления информации землепользователям, землевладельцам и арендаторам земельных участков, находящихся в государственной или муниципальной собственности о возможном изъятии земельных участков, находящихся в их пользовании или владении»служебных наделов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правление Федерального агентства кадастра объектов недвижимости, Комитет по управлению государственным имуществом Ульяновской области, Департамент природопользования и экологи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16. Промышленность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/>
              <w:t>Формирование промышленной полит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/>
              <w:t>Разработка областной целевой программы «Программа развития промышленности и инноваций Ульяновской области на 2005-2008 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/>
              <w:t>Департамент по промышленности транспорту и связи, департамента администрации области по эконом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</w:rPr>
              <w:t>16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енаправленной инновационной полит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 Постановления Главы администрации Ульяновской области «Об областной инновационной программе на территории Ульяновской области на период 2006-2010 гг.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омышленности транспорту и связи, департамента администрации области по эконом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</w:rPr>
              <w:t>16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ундаментальных и прикладных научных исследова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остановления Главы администрации Ульяновской области «О программе научно-исследовательских работ, финансируемых из областного бюджета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омышленности транспорту и связи, департамента администрации области по эконом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</w:rPr>
              <w:t>16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развития ведущих отраслей промышленного комплекса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рограмм развития отдельных отраслей промышленного комплекса Ульяновской обла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омышленности транспорту и связи, департамента администрации области по эконом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6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вой базы по вопросам поставок продукции для областных государственных нуж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Закон Ульяновской области «О поставках продукции для областных государственных нужд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промышленности транспорту и связи, департамента администрации области по экономике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 Агропромышленный комплекс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 в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Закона Ульяновской области «О развитии сельского хозяйства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 и продовольствия администрации Ульяновской области 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ыбопромысловой деятельности на территории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АО «О развитии рыбопромысловой деятельности на территори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троля за безопасностью и качеством пищевых продукт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АО «Об усилении контроля за безопасностью и качеством пищевых продуктов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рмативно-правовой базы по развитию рынка услуг, оказываемых населению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становления ГАО «О развитии рынка услуг, оказываемых населению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 Бюджетная политика и финансово-кредитная систем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алоговых поступлений в бюджет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несение изменений в Закон Ульяновской области «О ставках налога на игорный бизнес на территории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экономической политики администрации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ой базы по совершенствованию бюджетной системы в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Закон Ульяновской области «О бюджетном устройстве и бюджетном процессе в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о-правовой департамент администрации Ульяновской области, Законодательное собрание Ульяновской области, Главное управление финансов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порядок составления и рассмотрения проекта областного бюджета Ульяновской области, утверждения и исполнения  бюджета, осуществления  контроля за его исполнением  и утверждения отчета  об исполнении областного бюджета  Ульяновской области, составления отчета об исполнении консолидированного бюджета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а Ульяновской области «Об областном бюджете Ульяновской области на 2006 год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о-правовой департамент администрации Ульяновской области, Законодательное собрание Ульяновской области, Главное управление финансов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Концепции бюджетной и налоговой политики и межбюджетных отношений,  проекта областного бюджета на 2006 год и перспективного финансового плана на 2006-2008 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проекта распоряжения Главы администрации области «О создании рабочей группы по разработке Концепции бюджетной и налоговой политики и межбюджетных отношений,  проекта областного бюджета на 2006 год и перспективного финансового плана на 2006-2008 годы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партамент экономической политики администрации области,  Государственно-правовой  департамент администрации области, 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единой методологической базы и обеспечения равного и гарантированного доступа населения области к основным бюджетным услугам  и социальным гарантиям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а Закона Ульяновской области «О регулировании  межбюджетных отношений в 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о-правовой  департамент администрации области, 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Кадровое обеспечение модернизации экономик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кадрами отраслей экономики Ульяновской области в соответствии с её требованиями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5 – 2006 годы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ать областную целевую программу содействия профессиональному развитию персонала в организациях Ульяновской области на 2006-2008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постановления Главы администрации области:</w:t>
            </w:r>
          </w:p>
          <w:p>
            <w:pPr>
              <w:pStyle w:val="Normal"/>
              <w:rPr/>
            </w:pPr>
            <w:r>
              <w:rPr>
                <w:bCs/>
              </w:rPr>
              <w:t>"О создании координационного совета по реализации государственной кадровой политики"</w:t>
            </w:r>
          </w:p>
          <w:p>
            <w:pPr>
              <w:pStyle w:val="Normal"/>
              <w:rPr/>
            </w:pPr>
            <w:r>
              <w:rPr>
                <w:bCs/>
              </w:rPr>
              <w:t>"О государственной поддержке базового обучения предпринимателей и их дополнительного образования";</w:t>
            </w:r>
          </w:p>
          <w:p>
            <w:pPr>
              <w:pStyle w:val="Normal"/>
              <w:rPr/>
            </w:pPr>
            <w:r>
              <w:rPr>
                <w:bCs/>
              </w:rPr>
              <w:t>"О переподготовке и повышении квалификации руководящих кадров и специалистов унитарных предприятий"</w:t>
            </w:r>
          </w:p>
          <w:p>
            <w:pPr>
              <w:pStyle w:val="Normal"/>
              <w:rPr/>
            </w:pPr>
            <w:r>
              <w:rPr>
                <w:bCs/>
              </w:rPr>
              <w:t>" О программе подготовки, переподготовки и повышении квалификации кадров органов местного самоуправления на период до 2008 года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 проведении кадрового аудита руководителей организаций-должников"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по труду администрации области, департамент общественных связей, комитет по управлению имуществом, комитет по поддержке малого бизнеса и предпринимательств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системы подготовки и повышения квалификации рабочих кадров и кадров муниципальных и государственных служащих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5-2007 годы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Постановлений Главы администрации области по вопросам содействия развитию персонала</w:t>
            </w:r>
          </w:p>
          <w:p>
            <w:pPr>
              <w:pStyle w:val="Normal"/>
              <w:rPr/>
            </w:pPr>
            <w:r>
              <w:rPr>
                <w:bCs/>
              </w:rPr>
              <w:t>- «О государственном заказе на подготовку государственных и муниципальных служащих»;</w:t>
            </w:r>
          </w:p>
          <w:p>
            <w:pPr>
              <w:pStyle w:val="Normal"/>
              <w:rPr/>
            </w:pPr>
            <w:r>
              <w:rPr>
                <w:bCs/>
              </w:rPr>
              <w:t>- «О целевой контрактной подготовке рабочих массовых профессий»;</w:t>
            </w:r>
          </w:p>
          <w:p>
            <w:pPr>
              <w:pStyle w:val="Normal"/>
              <w:rPr/>
            </w:pPr>
            <w:r>
              <w:rPr>
                <w:bCs/>
              </w:rPr>
              <w:t>- «О профессиональной подготовке, переподготовке и повышении квалификации государственных и муниципальных служащих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партамент по региональной политике администрации области, отдел государственной службы и наград администрации области, главное управление образования администрации области, управление по труду администрации области.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  Развитие малого предпринимательств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предпринимательской деятельности, развитие малого и среднего бизнес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MD"/>
              </w:rPr>
            </w:pPr>
            <w:r>
              <w:rPr/>
              <w:t>Разработка программы развития малого предпринимательства в Ульяновской области на 2005-2010гг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поддержке малого бизнес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2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предпринимательской деятельности, развитие малого и среднего бизнес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MD"/>
              </w:rPr>
              <w:t>Разработка предложений по внесению изменений и дополнений в федеральное законодательство в части, предусматривающей упрощение системы налогообложения, учета и отчетности для субъектов малого бизнеса</w:t>
            </w:r>
          </w:p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поддержке малого бизнеса, 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3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  <w:lang w:val="ru-MD"/>
              </w:rPr>
              <w:t>Субсидирование кредитной ставки по займам, полученным в кредитных учреждениях субъектами малого бизнеса</w:t>
            </w:r>
          </w:p>
          <w:p>
            <w:pPr>
              <w:pStyle w:val="Normal"/>
              <w:widowControl w:val="false"/>
              <w:jc w:val="both"/>
              <w:rPr>
                <w:szCs w:val="18"/>
                <w:lang w:val="ru-MD"/>
              </w:rPr>
            </w:pPr>
            <w:r>
              <w:rPr>
                <w:szCs w:val="18"/>
                <w:lang w:val="ru-MD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  <w:lang w:val="ru-MD"/>
              </w:rPr>
              <w:t>Разработка проекта постановления Главы администрации Ульяновской области «О порядке субсидирования кредитной ставки по займам, полученным в кредитных учреждениях субъектами малого бизнеса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итет по поддержке малого бизнеса, Главное управление финансов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4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18"/>
                <w:lang w:val="ru-MD"/>
              </w:rPr>
              <w:t>Разработка и ведение реестра</w:t>
            </w:r>
            <w:r>
              <w:rPr>
                <w:bCs/>
                <w:szCs w:val="18"/>
                <w:lang w:val="ru-MD"/>
              </w:rPr>
              <w:t xml:space="preserve"> субъектов малого бизнеса Ульяновской области</w:t>
            </w:r>
          </w:p>
          <w:p>
            <w:pPr>
              <w:pStyle w:val="Normal"/>
              <w:widowControl w:val="false"/>
              <w:jc w:val="both"/>
              <w:rPr>
                <w:bCs/>
                <w:szCs w:val="18"/>
                <w:lang w:val="ru-MD"/>
              </w:rPr>
            </w:pPr>
            <w:r>
              <w:rPr>
                <w:bCs/>
                <w:szCs w:val="18"/>
                <w:lang w:val="ru-MD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2005- 2006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работка проекта </w:t>
            </w:r>
            <w:r>
              <w:rPr>
                <w:szCs w:val="18"/>
                <w:lang w:val="ru-MD"/>
              </w:rPr>
              <w:t>постановления Главы администрации Ульяновской области «О реестре субъектов малого бизнеса  Ульяновской области»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итет по поддержке малого бизнеса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 Туризм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ормативно - правовой базы, регулирующей сферу туризма в Ульяновской обла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областной целевой программы развития внутреннего туризма в Ульяновской области на 2005-2010гг.</w:t>
            </w:r>
          </w:p>
          <w:p>
            <w:pPr>
              <w:pStyle w:val="Normal"/>
              <w:rPr/>
            </w:pPr>
            <w:r>
              <w:rPr/>
              <w:t>2. Разработка закона "О туризме в Ульяновской области";</w:t>
            </w:r>
          </w:p>
          <w:p>
            <w:pPr>
              <w:pStyle w:val="Normal"/>
              <w:rPr/>
            </w:pPr>
            <w:r>
              <w:rPr/>
              <w:t>3. Разработка проекта соглашения об обмене информацией с Учреждением юстиции по регистрации прав Ульяновской области.</w:t>
            </w:r>
          </w:p>
          <w:p>
            <w:pPr>
              <w:pStyle w:val="Normal"/>
              <w:rPr/>
            </w:pPr>
            <w:r>
              <w:rPr/>
              <w:t>4. Разработка стандартных проектов бизнес - плана и инвестиционных заявок.</w:t>
            </w:r>
          </w:p>
          <w:p>
            <w:pPr>
              <w:pStyle w:val="Normal"/>
              <w:rPr/>
            </w:pPr>
            <w:r>
              <w:rPr/>
              <w:t>5. Разработка комплекса мероприятий по лицензированию объектов и субъектов туристической индустрии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нешнеэкономических связей управления стратегического развития Департамента экономик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4. Природопользование и охрана окружающей среды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4.1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инерально-сырье</w:t>
              <w:softHyphen/>
              <w:t>вой базы республики, повышение эффективности природоохранной деятельно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Разработка проектов постановлений Главы администрации области в части: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определения перспективных направлений развития минерально-сырьевой базы Ульяновской области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рационального природопользования.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становления порядка осуществления государственного контроля (государственного экологического контроля) в области охраны окружающей среды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определения объектов хозяйственной и иной деятельности, подлежащих федеральному государственному экологическому контролю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становления порядка ограничения, приостановления и запрещения хозяйственной и иной деятельности, осуществляемой с нарушением законодательства в области охраны окружающей среды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азработки порядка осуществления государственного мониторинга оружающей среды (государственного экологического мониторинг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экологии и природопользования администрации Ульяновской области, ГУПР по Ульяновской области</w:t>
            </w:r>
          </w:p>
        </w:tc>
        <w:tc>
          <w:tcPr>
            <w:tcW w:w="9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99"/>
      <w:pgBorders w:display="allPages" w:offsetFrom="page">
        <w:lef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32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52"/>
      <w:jc w:val="center"/>
      <w:textAlignment w:val="baseline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9:22:00Z</dcterms:created>
  <dc:creator>Economy26</dc:creator>
  <dc:description/>
  <dc:language>en-US</dc:language>
  <cp:lastModifiedBy>osipov</cp:lastModifiedBy>
  <cp:lastPrinted>2004-10-13T20:50:00Z</cp:lastPrinted>
  <dcterms:modified xsi:type="dcterms:W3CDTF">2005-04-15T13:14:00Z</dcterms:modified>
  <cp:revision>7</cp:revision>
  <dc:subject/>
  <dc:title>№ п/п</dc:title>
</cp:coreProperties>
</file>